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высокочастотного медного кабеля связи для цифровых сетей абонентского доступа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высокочастотного медного кабеля связи для цифровых сетей абонентского доступа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 (база филиала ОАО "Башинформсвязь"  - РПКЦ «Спутник»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- 23 391 695,00 </w:t>
            </w:r>
            <w:r>
              <w:rPr/>
              <w:t>рублей без учета НДС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2 г. в 10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6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2:43:00Z</dcterms:created>
  <dc:creator>O_Konstantinova</dc:creator>
  <dc:description/>
  <cp:keywords/>
  <dc:language>en-US</dc:language>
  <cp:lastModifiedBy>Акназаров Камиль Закериевич</cp:lastModifiedBy>
  <cp:lastPrinted>2012-05-31T14:46:00Z</cp:lastPrinted>
  <dcterms:modified xsi:type="dcterms:W3CDTF">2012-05-31T08:46:00Z</dcterms:modified>
  <cp:revision>15</cp:revision>
  <dc:subject/>
  <dc:title> </dc:title>
</cp:coreProperties>
</file>